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utasd be vázlatosan, konkrét példákon keresztül, hogy eddig milyen területeken (ipar, mezőgazdaság, gyógyászat stb.) alkalmazták sikeresen a génmanipulált (transzgénikus) élőlényeket!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44:00Z</dcterms:created>
  <dc:creator>Sebőkné Orosz Katalin</dc:creator>
  <dc:description/>
  <dc:language>en-US</dc:language>
  <cp:lastModifiedBy>Sebőkné Orosz Katalin</cp:lastModifiedBy>
  <dcterms:modified xsi:type="dcterms:W3CDTF">2006-03-26T17:45:00Z</dcterms:modified>
  <cp:revision>1</cp:revision>
  <dc:subject/>
  <dc:title>Mutasd be vázlatosan, konkrét példákon keresztül, hogy eddig milyen területeken (ipar, mezőgazdaság, gyógyászat stb</dc:title>
</cp:coreProperties>
</file>