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*3. Nézzetek utána, hogyan öröklődik, és milyen rendellenességgel jár (15 perc)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1.csoport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az albinizmu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a sarlósejtes vérszegénység</w:t>
      </w:r>
    </w:p>
    <w:p>
      <w:pPr>
        <w:pStyle w:val="Normal"/>
        <w:keepNext w:val="true"/>
        <w:ind w:left="357" w:hanging="0"/>
        <w:jc w:val="both"/>
        <w:rPr>
          <w:b/>
          <w:b/>
          <w:bCs/>
        </w:rPr>
      </w:pPr>
      <w:r>
        <w:rPr>
          <w:b/>
          <w:bCs/>
        </w:rPr>
        <w:t>2. csopor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nilketonúr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ondropláz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sopor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tujjú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untington-kó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sopor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mofíli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ndisznóbő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sopor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örös-zöld színtévesz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omsorvadá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4. </w:t>
      </w:r>
      <w:r>
        <w:rPr>
          <w:b/>
          <w:bCs/>
        </w:rPr>
        <w:t>A vércsoportok öröklődése című SDT lapon kétféle vércsoport öröklődésének sajátosságait is tanulmányozhatod. Adjatok választ a következő kérdésekre! (A kérdést  és a megoldást külön bemutatólapon adjátok meg! - 13 perc)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a)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1.csoport: </w:t>
      </w:r>
      <w:r>
        <w:rPr/>
        <w:t>Mekkora a valószínűsége annak, hogy egy magyar ember A Rh+ vércsoportú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2. csoport: </w:t>
      </w:r>
      <w:r>
        <w:rPr/>
        <w:t>Mekkora a valószínűsége annak, hogy egy magyar ember A Rh- vércsoprtú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3. csoport: </w:t>
      </w:r>
      <w:r>
        <w:rPr/>
        <w:t>Mekkora a valószínűsége annak, hogy egy magyar ember B Rh+ vércsoportú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4.csoport: </w:t>
      </w:r>
      <w:r>
        <w:rPr/>
        <w:t>Mekkora a valószínűsége annak, hogy egy magyar ember AB Rh- vércsoportú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5.csoport: </w:t>
      </w:r>
      <w:r>
        <w:rPr/>
        <w:t>Mekkora a valószínűsége annak, hogy egy magyar ember 0 Rh+ vércsoprtú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21:00Z</dcterms:created>
  <dc:creator>Sebőkné Orosz Katalin</dc:creator>
  <dc:description/>
  <dc:language>en-US</dc:language>
  <cp:lastModifiedBy>Sebőkné Orosz Katalin</cp:lastModifiedBy>
  <dcterms:modified xsi:type="dcterms:W3CDTF">2006-03-27T06:22:00Z</dcterms:modified>
  <cp:revision>1</cp:revision>
  <dc:subject/>
  <dc:title>*3</dc:title>
</cp:coreProperties>
</file>