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080" w:hanging="360"/>
        <w:jc w:val="both"/>
        <w:rPr/>
      </w:pPr>
      <w:r>
        <w:rPr/>
        <w:t>5. Most figyeljétek meg az allélek elhelyezkedését kapcsolt öröklődés esetén! Megfigyelésedet a füzetedben rögzítsd!</w:t>
      </w:r>
    </w:p>
    <w:p>
      <w:pPr>
        <w:pStyle w:val="TextBody"/>
        <w:spacing w:lineRule="auto" w:line="360"/>
        <w:ind w:left="1080" w:hanging="360"/>
        <w:jc w:val="both"/>
        <w:rPr/>
      </w:pPr>
      <w:r>
        <w:rPr/>
      </w:r>
    </w:p>
    <w:p>
      <w:pPr>
        <w:pStyle w:val="TextBody"/>
        <w:spacing w:lineRule="auto" w:line="360"/>
        <w:ind w:left="1080" w:hanging="360"/>
        <w:jc w:val="both"/>
        <w:rPr/>
      </w:pPr>
      <w:r>
        <w:rPr/>
        <w:t xml:space="preserve">6. A tulajdonságok független és kapcsolt öröklődése c. interaktív feladatban először vizsgáld meg a 100%-os allélkicserélődés, majd a 100%-os kapcsoltság, végül az 50%-os kapcsoltság eredményét az utódnemzedékben!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hasadási arányokat a füzetedben rögzítsd!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Milyen öröklésmenetekkel egyeznek meg ezek az arányok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Mitől függhet a teljes vagy részleges kapcsoltság?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1080" w:hanging="360"/>
        <w:jc w:val="both"/>
        <w:rPr/>
      </w:pPr>
      <w:r>
        <w:rPr/>
        <w:t>7. Heterozigóta normál szárnyú, normál potrohú muslicát keresztezünk rövid szárnyú, keskeny potrohúval. Milyen utódok várhatók teljes kapcsoltság esetén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02:00Z</dcterms:created>
  <dc:creator>Sebőkné Orosz Katalin</dc:creator>
  <dc:description/>
  <dc:language>en-US</dc:language>
  <cp:lastModifiedBy>Sebőkné Orosz Katalin</cp:lastModifiedBy>
  <dcterms:modified xsi:type="dcterms:W3CDTF">2006-03-26T18:02:00Z</dcterms:modified>
  <cp:revision>1</cp:revision>
  <dc:subject/>
  <dc:title>5</dc:title>
</cp:coreProperties>
</file>