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ellegzetes zárvatermő növények bemutatás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261937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Aprószulák</w:t>
      </w:r>
    </w:p>
    <w:p>
      <w:pPr>
        <w:pStyle w:val="Norml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et: Többnyire heverő, de bármilyen támaszra könnyen feltekeredő szárú, nehezen irtható évelő.</w:t>
      </w:r>
    </w:p>
    <w:p>
      <w:pPr>
        <w:pStyle w:val="Norml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vél: Nyilas vállú, hegyes csúcsú, hosszúkás-tojásdad, jellegzetes alakú.</w:t>
      </w:r>
    </w:p>
    <w:p>
      <w:pPr>
        <w:pStyle w:val="NormlWeb"/>
        <w:jc w:val="both"/>
        <w:rPr/>
      </w:pPr>
      <w:r>
        <w:rPr>
          <w:color w:val="000000"/>
          <w:sz w:val="24"/>
          <w:szCs w:val="24"/>
        </w:rPr>
        <w:t>Virág: Öttagú, forrt, halvány rózsaszín párta az összenövések mentén sötétebb árnyalatú vonallal. Júniustól szeptemberig virít.</w:t>
      </w:r>
    </w:p>
    <w:p>
      <w:pPr>
        <w:pStyle w:val="Norml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és: Tok.</w:t>
      </w:r>
    </w:p>
    <w:p>
      <w:pPr>
        <w:pStyle w:val="Norml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lőhely: Szántók, kertek, mezsgyék, parkok, emberi települések környéke.</w:t>
      </w:r>
    </w:p>
    <w:p>
      <w:pPr>
        <w:pStyle w:val="Norml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gjegyzés: Szántóföldeken terhes gyommá válhat.</w:t>
      </w:r>
    </w:p>
    <w:p>
      <w:pPr>
        <w:pStyle w:val="NormlWeb"/>
        <w:jc w:val="both"/>
        <w:rPr/>
      </w:pPr>
      <w:r>
        <w:rPr>
          <w:color w:val="000000"/>
          <w:sz w:val="24"/>
          <w:szCs w:val="24"/>
        </w:rPr>
        <w:t xml:space="preserve">Osztály: </w:t>
      </w:r>
      <w:r>
        <w:rPr>
          <w:rStyle w:val="Term1"/>
          <w:color w:val="000000"/>
          <w:sz w:val="24"/>
          <w:szCs w:val="24"/>
        </w:rPr>
        <w:t>Kétszikűek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480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Enyves ég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ZAkrdvtetej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űrlap teteje</w:t>
            </w:r>
          </w:p>
          <w:p>
            <w:pPr>
              <w:pStyle w:val="Normal"/>
              <w:rPr>
                <w:rFonts w:ascii="Tahoma" w:hAnsi="Tahoma" w:cs="Tahoma"/>
                <w:vanish/>
              </w:rPr>
            </w:pPr>
            <w:r>
              <w:rPr>
                <w:rFonts w:cs="Tahoma" w:ascii="Tahoma" w:hAnsi="Tahoma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>
                <w:trHeight w:val="12240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lWeb"/>
                    <w:spacing w:before="30" w:after="9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Termet: Kúpos ágrendszerű, 10-15 m magas fa. Sudár törzséből többnyire vízszintes, emeletszerűen rendeződő oldalágak fejlődnek.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Levél: Kerekded, kicsípett vagy levágott csúcsú, fiatalon fényes, ragadós. Oldalerei párhuzamosan futnak, széle finoman fogazott.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Virágzat: A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porzó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és termős barkák lombfakadás előtt, márciusban virítanak. A termős virágzatok az érés folyamán elfásodnak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Termés: Tobozképű terméságazat.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Élőhely: Patakpartok, üde láp- és mocsárrétek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Osztály: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Kétszikűek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lWeb"/>
                    <w:jc w:val="both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drawing>
                      <wp:inline distT="0" distB="0" distL="0" distR="0">
                        <wp:extent cx="2619375" cy="26193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9375" cy="2619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color w:val="000000"/>
                      <w:sz w:val="32"/>
                      <w:szCs w:val="32"/>
                    </w:rPr>
                    <w:t>Levendula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Termet: 40-80 cm magas, elfásodó tövű félcserje. Levél: Hosszúkás-szálas, fonákja kissé molyhos. Virág: Jellegzetes halványkék, kétajkú. A virágok nyúlánk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álfüzérben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állnak.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Termés: Négy részre hasadó makkocska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Élőhely: Déli, száraz, meleg domboldalakon termesztett gyógynövény.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Megjegyzés: Az egyik legsokoldalúbban használt, illóolaja miatt termesztett (Tihany, Pannonhalma) gyógynövény. Rokon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fajaival</w:t>
                  </w:r>
                  <w:r>
                    <w:rPr>
                      <w:color w:val="000000"/>
                      <w:sz w:val="24"/>
                      <w:szCs w:val="24"/>
                    </w:rPr>
                    <w:t>, valamint hibridjeivel együtt Európa déli részén elterjedt dísz- és gyógynövény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Osztály: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Kétszikűek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lWeb"/>
                    <w:jc w:val="both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drawing>
                      <wp:inline distT="0" distB="0" distL="0" distR="0">
                        <wp:extent cx="2619375" cy="26193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9375" cy="2619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color w:val="000000"/>
                      <w:sz w:val="32"/>
                      <w:szCs w:val="32"/>
                    </w:rPr>
                    <w:t>Medvehagyma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Termet: Kis termetű, 10-15 cm magas, hagymás évelő. Hagymája karcsú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Levél: Hosszúkás-tojásdad, hosszú nyelű, hegyes csúcsú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Virág: Fehér, a lepelcimpák keskenyek, a virágzat ernyőszerű. Májusban virít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Termés: Tok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Élőhely: Üde és nedves erdőkben, sokszor tömeges megjelenésű. Gyakori a Dunántúlon és az Alföld északi részén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Megjegyzés: A növény megdörzsölve hagyma illatú.</w:t>
                  </w:r>
                </w:p>
                <w:p>
                  <w:pPr>
                    <w:pStyle w:val="NormlWeb"/>
                    <w:jc w:val="both"/>
                    <w:rPr>
                      <w:rStyle w:val="Term1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Osztály: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Egyszikűek.</w:t>
                  </w:r>
                </w:p>
                <w:p>
                  <w:pPr>
                    <w:pStyle w:val="NormlWeb"/>
                    <w:jc w:val="both"/>
                    <w:rPr>
                      <w:rStyle w:val="Term1"/>
                      <w:bCs w:val="false"/>
                      <w:color w:val="000000"/>
                      <w:sz w:val="32"/>
                      <w:szCs w:val="32"/>
                    </w:rPr>
                  </w:pPr>
                  <w:r>
                    <w:rPr>
                      <w:rStyle w:val="Term1"/>
                      <w:b w:val="false"/>
                      <w:bCs w:val="false"/>
                      <w:color w:val="000000"/>
                      <w:sz w:val="24"/>
                      <w:szCs w:val="24"/>
                    </w:rPr>
                    <w:drawing>
                      <wp:inline distT="0" distB="0" distL="0" distR="0">
                        <wp:extent cx="2286000" cy="30480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12" r="-1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0" cy="3048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Term1"/>
                      <w:bCs w:val="false"/>
                      <w:color w:val="000000"/>
                      <w:sz w:val="32"/>
                      <w:szCs w:val="32"/>
                    </w:rPr>
                    <w:t>Turbánliliom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Termet: Magas termetű, 50-120 cm-es, hagymás évelő. Hagymáját lazán álló, megvastagodott pikkelylevelek alkotják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Levelek: Hosszúkásak, tompás csúcsúak. A meddő hajtásokon álörvökben állnak, a virágos hajtásokon szórtan.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Virág: A sötétlila, sötéten pettyezett, rózsás, néha fehér leplek visszahajlók, szabaddá teszik a hat szétálló, narancsbarna portokú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porzót</w:t>
                  </w:r>
                  <w:r>
                    <w:rPr>
                      <w:color w:val="000000"/>
                      <w:sz w:val="24"/>
                      <w:szCs w:val="24"/>
                    </w:rPr>
                    <w:t>. A bókoló virágok laza fürtöt alkotnak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Termés: Tok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Élőhely: . Árnyas erdők szálanként előforduló, szép nyári dísze. Középhegységeinkben és a Dunántúlon elég gyakori, az Alföld északi részein ritka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Megjegyzés: Védett.</w:t>
                  </w:r>
                </w:p>
                <w:p>
                  <w:pPr>
                    <w:pStyle w:val="NormlWeb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Osztály: </w:t>
                  </w:r>
                  <w:r>
                    <w:rPr>
                      <w:rStyle w:val="Term1"/>
                      <w:color w:val="000000"/>
                      <w:sz w:val="24"/>
                      <w:szCs w:val="24"/>
                    </w:rPr>
                    <w:t>Egyszikűek</w:t>
                  </w:r>
                  <w:r>
                    <w:rPr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lWeb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lWeb"/>
                    <w:spacing w:before="30" w:after="9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ZAkrdvalj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űrlap al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rm1">
    <w:name w:val="term1"/>
    <w:basedOn w:val="Bekezdsalapbettpusa"/>
    <w:qFormat/>
    <w:rPr>
      <w:rFonts w:ascii="Tahoma" w:hAnsi="Tahoma" w:cs="Tahoma"/>
      <w:b/>
      <w:bCs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312" w:before="30" w:after="90"/>
    </w:pPr>
    <w:rPr>
      <w:rFonts w:ascii="Tahoma" w:hAnsi="Tahoma" w:cs="Tahoma"/>
      <w:sz w:val="17"/>
      <w:szCs w:val="17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00:00Z</dcterms:created>
  <dc:creator>Leövey Klára Gimn. és Szki</dc:creator>
  <dc:description/>
  <dc:language>en-US</dc:language>
  <cp:lastModifiedBy>Sebőkné Orosz Katalin</cp:lastModifiedBy>
  <dcterms:modified xsi:type="dcterms:W3CDTF">2006-03-21T18:00:00Z</dcterms:modified>
  <cp:revision>2</cp:revision>
  <dc:subject/>
  <dc:title>Jellegzetes zárvatermő növények bemutatása</dc:title>
</cp:coreProperties>
</file>